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8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8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220" w:hanging="0"/>
        <w:jc w:val="center"/>
        <w:rPr/>
      </w:pPr>
      <w:r>
        <w:rPr>
          <w:sz w:val="28"/>
          <w:szCs w:val="28"/>
        </w:rPr>
        <w:t>постановлением Правительства Ставропольского края</w:t>
      </w:r>
    </w:p>
    <w:p>
      <w:pPr>
        <w:pStyle w:val="Normal"/>
        <w:widowControl w:val="false"/>
        <w:autoSpaceDE w:val="false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государственную программу Ставропольского края «Развитие градостроительства, строительства и архитектуры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1. Абзац третий позиции «Задачи Программы» признать утратившим сил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Абзац восьмой позиции «Целевые индикаторы и показатели Программы»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«количество новых сейсмостойких объектов, построенных взамен тех объектов, сейсмоусиление или реконструкция которых экономически нецелесообразн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3. В позиции «Сроки реализации Программы» цифры «2014-2016» заменить цифрами «2014-2017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4. Позицию «</w:t>
      </w:r>
      <w:r>
        <w:rPr>
          <w:bCs/>
          <w:sz w:val="28"/>
          <w:szCs w:val="28"/>
        </w:rPr>
        <w:t>Объемы и источники финансового обеспечения Программы» изложить в следующей редакции: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361"/>
        <w:gridCol w:w="5940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</w:t>
              <w:br/>
              <w:t xml:space="preserve">финансового обеспечения </w:t>
            </w:r>
          </w:p>
          <w:p>
            <w:pPr>
              <w:pStyle w:val="Normal"/>
              <w:widowControl w:val="false"/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рограммы составит 6337823,28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бюджета Ставропольского края (далее – краевой бюджет) – 1744692,08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 счет межбюджетных трансфертов, предоставляемых из федерального бюджета – 158746,10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4 году – 89487,4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5 году – 23082,1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3088,3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3088,3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– </w:t>
              <w:br/>
              <w:t xml:space="preserve">1585945,98 тыс. рублей, в том числе по годам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4 году – 307715,36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5 году – 420332,96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58458,83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599438,83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ем финансового обеспечения за счет средств федерального бюджета, местных бюджетов и внебюджетных источников 4593131,20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4 году – 886975,6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5 году – 975825,2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6 году – 975825,2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754505,20 тыс. рублей»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5. В позиции «Ожидаемые конечные результаты реализации Программы»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5.1. В абзаце втором цифры </w:t>
      </w:r>
      <w:r>
        <w:rPr>
          <w:sz w:val="28"/>
          <w:szCs w:val="28"/>
        </w:rPr>
        <w:t>«230» заменить цифрами «282».</w:t>
      </w:r>
    </w:p>
    <w:p>
      <w:pPr>
        <w:pStyle w:val="Normal"/>
        <w:widowControl w:val="false"/>
        <w:snapToGrid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2. В абзаце третьем цифры </w:t>
      </w:r>
      <w:r>
        <w:rPr>
          <w:sz w:val="28"/>
          <w:szCs w:val="28"/>
        </w:rPr>
        <w:t>«12,33» заменить цифрами «12,82».</w:t>
      </w:r>
    </w:p>
    <w:p>
      <w:pPr>
        <w:pStyle w:val="Normal"/>
        <w:widowControl w:val="false"/>
        <w:snapToGrid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5.3. В абзаце четвертом цифры </w:t>
      </w:r>
      <w:r>
        <w:rPr>
          <w:sz w:val="28"/>
          <w:szCs w:val="28"/>
        </w:rPr>
        <w:t>«630» заменить цифрами «840»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 xml:space="preserve">1.5.4. В абзаце шестом цифры </w:t>
      </w:r>
      <w:r>
        <w:rPr>
          <w:sz w:val="28"/>
          <w:szCs w:val="28"/>
        </w:rPr>
        <w:t>«2460» заменить цифрами «2855»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 xml:space="preserve">1.5.5. В абзаце седьмом цифры </w:t>
      </w:r>
      <w:r>
        <w:rPr>
          <w:sz w:val="28"/>
          <w:szCs w:val="28"/>
        </w:rPr>
        <w:t>«1680» заменить цифрами «1780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5.6. В абзаце восьмом цифры </w:t>
      </w:r>
      <w:r>
        <w:rPr>
          <w:sz w:val="28"/>
          <w:szCs w:val="28"/>
        </w:rPr>
        <w:t>«3,59» заменить цифрами «2,1»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5.7. </w:t>
      </w:r>
      <w:r>
        <w:rPr>
          <w:bCs/>
          <w:sz w:val="28"/>
          <w:szCs w:val="28"/>
        </w:rPr>
        <w:t xml:space="preserve">В абзаце девятом цифры </w:t>
      </w:r>
      <w:r>
        <w:rPr>
          <w:sz w:val="28"/>
          <w:szCs w:val="28"/>
        </w:rPr>
        <w:t>«111,5» заменить цифрами «111,8»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8. Абзац десятый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строительство двух новых сейсмостойких объектов взамен тех объектов, сейсмоусиление или реконструкция которых экономически нецелесообразны, в рамках реализации Программы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В </w:t>
      </w:r>
      <w:r>
        <w:rPr>
          <w:rFonts w:cs="Times New Roman" w:ascii="Times New Roman" w:hAnsi="Times New Roman"/>
          <w:sz w:val="28"/>
          <w:szCs w:val="28"/>
        </w:rPr>
        <w:t>разделе 2 «Приоритеты реализуемой в крае государственной политики в сфере реализации Программы, цели, задачи, целевые индикаторы и показатели Программы, описание ожидаемых конечных результатов реализации Программы и сроки ее реализации» Программы: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Абзац девят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раздела 2.2 «</w:t>
      </w:r>
      <w:r>
        <w:rPr>
          <w:rFonts w:cs="Times New Roman" w:ascii="Times New Roman" w:hAnsi="Times New Roman"/>
          <w:sz w:val="28"/>
          <w:szCs w:val="28"/>
        </w:rPr>
        <w:t>Цели, задачи, целевые индикаторы и показатели Программы» признать утратившим силу.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2. В </w:t>
      </w:r>
      <w:r>
        <w:rPr>
          <w:rFonts w:cs="Times New Roman" w:ascii="Times New Roman" w:hAnsi="Times New Roman"/>
          <w:sz w:val="28"/>
          <w:szCs w:val="28"/>
        </w:rPr>
        <w:t>подразделе 2.3 «Описание ожидаемых конечных результатов реализации Программы, сроки реализации Программы»: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В абзаце треть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цифры </w:t>
      </w:r>
      <w:r>
        <w:rPr>
          <w:rFonts w:cs="Times New Roman" w:ascii="Times New Roman" w:hAnsi="Times New Roman"/>
          <w:sz w:val="28"/>
          <w:szCs w:val="28"/>
        </w:rPr>
        <w:t>«230» заменить цифрами «282».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. В абзаце четверт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цифры </w:t>
      </w:r>
      <w:r>
        <w:rPr>
          <w:rFonts w:cs="Times New Roman" w:ascii="Times New Roman" w:hAnsi="Times New Roman"/>
          <w:sz w:val="28"/>
          <w:szCs w:val="28"/>
        </w:rPr>
        <w:t>«12,33» заменить цифрами «12,82»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В абзаце пятом цифры «630» заменить цифрами «840»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В абзаце седьмом цифры «2460» заменить цифрами «2855».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бзаце восьмом цифры «1680» заменить цифрами «1780».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. В абзаце девятом цифры «3,59» заменить цифрами «2,1».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 В абзаце десятом цифры «111,5» заменить цифрами «111,8».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8. Абзац одиннадцатый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строительство двух новых сейсмостойких объектов взамен тех объектов, сейсмоусиление или реконструкция которых экономически нецелесообразны, в рамках реализации Программы»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. В абзаце шестнадцатом цифры «2014-2016» заменить цифрами «2014-2017»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риложение 1 «</w:t>
      </w:r>
      <w:hyperlink r:id="rId2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целевых индикаторах и показателях государственной программы Ставропольского края «Развитие градостроительства, строительства и архитектуры», подпрограмм Программы и их значениях» к Программе изложить в редакции согласно приложению 1 к настоящим Изменения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приложении 2 «Подпрограмма «Градостроительство и выполнение отдельных функций в области строительства и архитектуры» государственной программы Ставропольского края «Развитие градостроительства, строительства и архитектуры» к Программе (далее для целей настоящего пункта – Подпрограмма)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В паспорте Подпрограмм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. Абзац первый позиции «Цели Подпрограммы» после слов «(далее – край),» дополнить словами «документации по планировке территории для объектов регионального значения,».</w:t>
      </w:r>
    </w:p>
    <w:p>
      <w:pPr>
        <w:pStyle w:val="Normal"/>
        <w:widowControl w:val="false"/>
        <w:ind w:left="-108" w:firstLine="82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1.2. Позицию «</w:t>
      </w:r>
      <w:r>
        <w:rPr>
          <w:bCs/>
          <w:sz w:val="28"/>
          <w:szCs w:val="28"/>
        </w:rPr>
        <w:t>Объемы и источники финансового обеспечения Подпрограммы</w:t>
      </w:r>
      <w:r>
        <w:rPr>
          <w:color w:val="000000"/>
          <w:sz w:val="28"/>
          <w:szCs w:val="28"/>
        </w:rPr>
        <w:t>» изложить в следующей редакции:</w:t>
      </w:r>
    </w:p>
    <w:p>
      <w:pPr>
        <w:pStyle w:val="Normal"/>
        <w:widowControl w:val="false"/>
        <w:spacing w:lineRule="auto" w:line="232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361"/>
        <w:gridCol w:w="5940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ъемы и источники </w:t>
              <w:br/>
              <w:t xml:space="preserve">финансового обеспечения </w:t>
            </w:r>
          </w:p>
          <w:p>
            <w:pPr>
              <w:pStyle w:val="Normal"/>
              <w:widowControl w:val="false"/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Подпрограммы составит </w:t>
            </w:r>
            <w:r>
              <w:rPr>
                <w:color w:val="000000"/>
                <w:sz w:val="28"/>
                <w:szCs w:val="28"/>
              </w:rPr>
              <w:t>406453,87</w:t>
            </w:r>
            <w:r>
              <w:rPr>
                <w:sz w:val="28"/>
                <w:szCs w:val="28"/>
              </w:rPr>
              <w:t xml:space="preserve"> тыс. рублей, в том числе объем бюджетных ассигнований бюджета Ставропольского края (далее – краевой бюджет) – </w:t>
            </w:r>
            <w:r>
              <w:rPr>
                <w:color w:val="000000"/>
                <w:sz w:val="28"/>
                <w:szCs w:val="28"/>
              </w:rPr>
              <w:t>406453,87</w:t>
            </w:r>
            <w:r>
              <w:rPr>
                <w:sz w:val="28"/>
                <w:szCs w:val="28"/>
              </w:rPr>
              <w:t xml:space="preserve">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за счет межбюджетных трансфертов, предоставляемых из федерального бюджета, – 158746,10 тыс. рублей, в том числе по годам: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2014 году – 89487,40 тыс. рублей;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2015 году – 23082,10 тыс. рублей;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3088,30 тыс. рублей;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3088,30 тыс. рублей;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–    247707,77 тыс. рублей, в том числе по годам: 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2014 году – 66690,55 тыс. рублей;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2015 году – 60311,92 тыс. рублей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2016 году – 60352,65тыс. рублей;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60352,65тыс. рублей».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4.1.3. В позиции «Ожидаемые конечные результаты реализации Подпрограммы»: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4.1.3.1. В абзаце первом цифру «3» заменить цифрой «4».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4.1.3.2. В абзаце третьем цифру «3» заменить цифрой «4».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4.1.3.3. В абзаце четвертом цифры «840» заменить цифрой «1120».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4.1.3.4. В абзаце пятом цифры «600» заменить цифрами «800».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.5. В абзаце шестом цифры «393» заменить цифрами «524».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4.1.3.6. В абзаце седьмом цифру «3» заменить цифрой «4».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4.1.3.7. В абзаце восьмом цифру «4» заменить цифрой «8».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.8. В абзаце девятом цифры «230» заменить цифрами «282».</w:t>
      </w:r>
    </w:p>
    <w:p>
      <w:pPr>
        <w:pStyle w:val="Normal"/>
        <w:widowControl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В разделе 2 «Приоритеты реализуемой в крае государственной политики в сфере реализации Подпрограммы, цели, задачи, целевые индикаторы и показатели Подпрограммы, описание ожидаемых конечных результатов реализации Подпрограммы и сроки ее реализации» Подпрограммы:</w:t>
      </w:r>
    </w:p>
    <w:p>
      <w:pPr>
        <w:pStyle w:val="Normal"/>
        <w:widowControl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Абзац второй подраздела 2.2 «Цели, задачи, целевые индикаторы и показатели Подпрограммы» после слов «планирования края,» дополнить словами «документации по планировке территории для объектов регионального значения,».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В подразделе 2.3 «Описание ожидаемых конечных результатов реализации Подпрограммы, сроки ее реализации»: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4.2.2.1. В абзаце втором цифру «3» заменить цифрой «4».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2. В абзаце четвертом цифру «3» заменить цифрой «4».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3. В абзаце пятом цифры «840» заменить цифрой «1120».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4.2.2.4. В абзаце шестом цифры «600» заменить цифрами «800».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4.2.2.5. В абзаце седьмом цифры «393» заменить цифрами «524».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4.2.2.6. В абзаце восьмом цифру «3» заменить цифрой «4».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4.2.2.7. В абзаце девятом цифру «4» заменить цифрой «8».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4.2.2.8. В абзаце девятом цифры «230» заменить цифрами «282».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9. В абзаце одиннадцатом цифры «2014-2016» заменить цифрами «2014-2017».</w:t>
      </w:r>
    </w:p>
    <w:p>
      <w:pPr>
        <w:pStyle w:val="Normal"/>
        <w:widowControl w:val="false"/>
        <w:spacing w:lineRule="auto" w:line="228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5. В приложении 4 «Подпрограмма «Жилище» государственной программы Ставропольского края «Развитие градостроительства, строительства и архитектуры» к Программе (далее для целей настоящего пункта – Подпрограмма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1. В паспорте Подпрограмм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1.1. Позицию «Целевые индикаторы и показатели Подпрограммы» дополнить новым абзацем шестым следующего содержа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«доля земельных участков, обеспеченных инженерной инфраструктурой, подлежащих предоставлению для жилищного строительства семьям, имеющим трех и более детей, в общем количестве земельных участков, подлежащих предоставлению для жилищного строительства семьям, имеющим трех и более детей, в крае»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1.2. Позицию «</w:t>
      </w:r>
      <w:r>
        <w:rPr>
          <w:bCs/>
          <w:sz w:val="28"/>
          <w:szCs w:val="28"/>
        </w:rPr>
        <w:t>Объемы и источники финансового обеспечения Подпрограммы</w:t>
      </w:r>
      <w:r>
        <w:rPr>
          <w:color w:val="000000"/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40"/>
        <w:gridCol w:w="612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финансового обеспечения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составит 4314576,98 тыс. рублей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бюджетных ассигнований бюджета Ставропольского края (далее – краевой бюджет) – 500125,78 тыс. рублей, в том числе по годам: </w:t>
            </w:r>
          </w:p>
          <w:p>
            <w:pPr>
              <w:pStyle w:val="ConsPlusCell"/>
              <w:autoSpaceDE w:val="true"/>
              <w:snapToGrid w:val="false"/>
              <w:jc w:val="both"/>
              <w:rPr/>
            </w:pPr>
            <w:r>
              <w:rPr/>
              <w:t>в 2014 году – 121741,15 тыс. рублей;</w:t>
            </w:r>
          </w:p>
          <w:p>
            <w:pPr>
              <w:pStyle w:val="ConsPlusCell"/>
              <w:autoSpaceDE w:val="true"/>
              <w:snapToGrid w:val="false"/>
              <w:jc w:val="both"/>
              <w:rPr/>
            </w:pPr>
            <w:r>
              <w:rPr/>
              <w:t>в 2015 году – 126128,21 тыс. рублей;</w:t>
            </w:r>
          </w:p>
          <w:p>
            <w:pPr>
              <w:pStyle w:val="ConsPlusCell"/>
              <w:autoSpaceDE w:val="true"/>
              <w:snapToGrid w:val="false"/>
              <w:jc w:val="both"/>
              <w:rPr/>
            </w:pPr>
            <w:r>
              <w:rPr/>
              <w:t>в 2016 году – 126128,21 тыс. рублей;</w:t>
            </w:r>
          </w:p>
          <w:p>
            <w:pPr>
              <w:pStyle w:val="ConsPlusCell"/>
              <w:autoSpaceDE w:val="true"/>
              <w:snapToGrid w:val="false"/>
              <w:jc w:val="both"/>
              <w:rPr/>
            </w:pPr>
            <w:r>
              <w:rPr/>
              <w:t>в 2017 году – 126128,21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гнозируемый объем финансового обеспечения за счет средств федерального бюджета, местных бюджетов и внебюджетных источников – 3814451,20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4 году – 886975,6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5 году – 975825,2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6 году – 975825,2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975825,20 тыс. рублей».</w:t>
            </w:r>
          </w:p>
          <w:p>
            <w:pPr>
              <w:pStyle w:val="ConsPlusCell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3. В позиции «Ожидаемые конечные результаты реализации Подпрограммы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.3.1. В абзаце первом цифры «560» заменить цифрами «760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.3.2. В абзаце втором цифры «630» заменить цифрами «840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3.3. Абзац шестой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увеличение доли земельных участков, обеспеченных инженерной инфраструктурой, подлежащих предоставлению для жилищного строительства семьям, имеющим трех и более детей, в общем количестве земельных участков, подлежащих предоставлению для жилищного строительства семьям, имеющим трех и более детей, в крае до 15 процентов;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1.3.4. В абзаце седьмом цифры «2460» заменить цифрами «2855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1.3.5. В абзаце девятом цифры «1680» и «22100» заменить соответственно цифрами «1780» и «21260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3.6. В абзаце одиннадцатом цифры «3,59» заменить цифрами «2,1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3.7. Абзац четырнадцатый признать утратившим сил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 Подпрограмм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2.1. В подразделе 2.3 «Описание ожидаемых конечных результатов реализации Подпрограммы и сроки ее реализации» раздела 2 «Приоритеты реализуемой в крае государственной политики в сфере реализации Подпрограммы, цель, задачи, целевые индикаторы и показатели Подпрограммы, описание ожидаемых конечных результатов реализации Подпрограммы и сроки ее реализации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1.1.</w:t>
      </w:r>
      <w:r>
        <w:rPr>
          <w:bCs/>
          <w:sz w:val="28"/>
          <w:szCs w:val="28"/>
        </w:rPr>
        <w:t xml:space="preserve"> В абзаце втором </w:t>
      </w:r>
      <w:r>
        <w:rPr>
          <w:sz w:val="28"/>
          <w:szCs w:val="28"/>
        </w:rPr>
        <w:t>цифры «560» заменить цифрами «760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1.2. В абзаце третьем цифры «630» заменить цифрами «84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2.1.3. Абзац седьмой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увеличение доли земельных участков, обеспеченных инженерной инфраструктурой, подлежащих предоставлению для жилищного строительства семьям, имеющим трех и более детей, в общем количестве земельных участков, подлежащих предоставлению для жилищного строительства семьям, имеющим трех и более детей, в крае до 15 процентов;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2.1.4. В абзаце восьмом цифры «2460» заменить цифрами «2855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2.1.5. В абзаце десятом цифры «1680» и «22100» заменить соответственно цифрами «1780» и «21260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2.1.6. В абзаце двенадцатом цифры «3,59» заменить цифрами «2,1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2.1.7. Абзац пятнадцатый признать утратившим сил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2.1.8. В абзаце восемнадцатом цифры «2014-2016» заменить цифрами «2014-2017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5.2.2. Пункт 2 раздела 3 «Характеристика основных мероприятий Подпрограммы» дополнить новыми абзацами третьим – пятым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sz w:val="28"/>
          <w:szCs w:val="28"/>
        </w:rPr>
        <w:tab/>
        <w:t>«отбор муниципальных образований Ставропольского края для участия в Подпрограмме в порядке, утверждаемом минстроем кра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sz w:val="28"/>
          <w:szCs w:val="28"/>
        </w:rPr>
        <w:tab/>
        <w:t>отбор российских кредитных организаций в соответствии с установленными на федеральном уровне критериями для обслуживания средств, предоставляемых в качестве социальных выплат на приобретение жилья экономкласса или строительство индивидуального жилого дома экономкласса молодым семьям, в порядке, утверждаемом минстроем кра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отбор уполномоченных организаций, осуществляющих оказание услуг для молодых семей – участников Подпрограммы по приобретению жилья экономкласса на первичном рынке жилья (при необходимости), в порядке, утверждаемом минстроем края;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5.3. В пункте 1 приложения 3 «Правила предоставления и расчета субсидий бюджетам муниципальных образований Ставропольского края на предоставление молодым семьям социальных выплат на приобретение жилья экономического класса или строительство индивидуального жилого дома экономического класса в рамках реализации Подпрограммы «Жилище» государственной программы Ставропольского края «Развитие градостроительства, строительства и архитектуры» к Подпрограмме цифры «2014-2016» заменить цифрами «2014-2017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2363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sz w:val="28"/>
          <w:szCs w:val="28"/>
        </w:rPr>
        <w:tab/>
        <w:t>6. В приложении 5 «Подпрограмма «Повышение устойчивости жилых домов, основных объектов и систем жизнеобеспечения» государственной программы Ставропольского края «Развитие градостроительства, строительства и архитектуры» к Программе (далее для целей настоящего пункта – Подпрограмма)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В паспорте Подпрограмм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1.1. Позицию «Цели Подпрограммы»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ль Подпрограммы</w:t>
            </w:r>
          </w:p>
        </w:tc>
        <w:tc>
          <w:tcPr>
            <w:tcW w:w="604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функционирования жилых домов, основных объектов и систем жизнеобеспечения в сейсмических районах Ставропольского края»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1.2. Позицию «Задачи Подпрограммы»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дача Подпрограммы</w:t>
            </w:r>
          </w:p>
        </w:tc>
        <w:tc>
          <w:tcPr>
            <w:tcW w:w="60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троительство новых сейсмостойких объектов взамен тех объектов, сейсмоусиление или реконструкция которых экономически нецелесообразны».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1.3. Позицию «Целевые индикаторы и показатели Подпрограммы» изложить в следующей редакции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Целевой индикатор 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казатель Подпрограммы</w:t>
            </w:r>
          </w:p>
        </w:tc>
        <w:tc>
          <w:tcPr>
            <w:tcW w:w="60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новых сейсмостойких объектов, построенных взамен тех объектов, сейсмоусиление или реконструкция которых экономически нецелесообразны».</w:t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1.4. Позицию «</w:t>
      </w:r>
      <w:r>
        <w:rPr>
          <w:bCs/>
          <w:sz w:val="28"/>
          <w:szCs w:val="28"/>
        </w:rPr>
        <w:t>Объемы и источники финансового обеспечения Подпрограммы</w:t>
      </w:r>
      <w:r>
        <w:rPr>
          <w:color w:val="000000"/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1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237"/>
        <w:gridCol w:w="6042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237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беспечения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4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-мы составит 1329490,11 тыс. рублей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бюджета Ставропольского края (далее – краевой бюджет) – 550810,11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4 году – 47721,11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5 году – 162109,0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340980,0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ем финансового обеспечения за счет средств федерального бюджета – 778680,00 тыс. рублей, в том числе в 2017 го-  ду – 778680,00 тыс. рублей».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1.5. Абзац третий позиции «Ожидаемые конечные результаты реализации Подпрограммы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строительство двух новых сейсмостойких объектов взамен тех объектов, сейсмоусиление и реконструкция которых экономически нецелесообразны»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2. В Подпрограмм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2.1. В разделе 2 «Приоритеты реализуемой в Ставропольском крае государственной политики в сфере реализации Подпрограммы, цели, задачи, целевые индикаторы и показатели Подпрограммы, описание ожидаемых конечных результатов реализации Подпрограммы и сроки ее реализации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1.1. В наименовании раздела слова «цели, задачи, целевые индикаторы и показатели» заменить словами «цель, задача, целевой индикатор и показатель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2.1.2. Подраздел 2.2 «Цели, задачи, целевые индикаторы и показатели Подпрограммы»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2.2. Цель, задача, целевой индикатор и показатель Под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Целью Подпрограммы является создание условий для устойчивого функционирования жилых домов, основных объектов и систем жизнеобеспечения в сейсмических районах Ставрополь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строительство двух новых сейсмостойких объектов взамен тех объектов, сейсмоусиление и реконструкция которых экономически нецелесообразны.</w:t>
      </w:r>
    </w:p>
    <w:p>
      <w:pPr>
        <w:pStyle w:val="Normal"/>
        <w:autoSpaceDE w:val="false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целевом индикаторе и показателе Подпрограммы и его значении представлены в приложении 1 к Программе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2.1.3. В подразделе 2.3 «Описание ожидаемых конечных результатов реализации Подпрограммы, сроки ее реализации»</w:t>
      </w:r>
      <w:r>
        <w:rPr/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абзац четвертый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троительство двух новых сейсмостойких объектов взамен тех объектов, сейсмоусиление и реконструкция которых экономически нецелесообразны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в абзаце пятом цифры «2014-2016» заменить цифрами «2014-2017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sz w:val="28"/>
          <w:szCs w:val="28"/>
        </w:rPr>
        <w:tab/>
        <w:t>6.2.2. Раздел 3 «Характеристика основных мероприятий Под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2"/>
      </w:tblGrid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дел 3.</w:t>
            </w:r>
          </w:p>
        </w:tc>
        <w:tc>
          <w:tcPr>
            <w:tcW w:w="74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-108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сновного мероприятия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-108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и решение задачи Подпрограммы осуществляется путем реализации основного мероприятия Подпрограммы – осуществление бюджетных инвестиций в объекты капитального строительства государственной собственности Ставропольского кра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е мероприятие Подпрограммы представлено в приложении 6 к Программе.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6.2.3. Раздел 4 «Информация об участии муниципальных образований Ставропольского края, государственных внебюджетных фондов, государственных унитарных предприятий Ставропольского края, акционерных обществ с государственным участием Ставропольского края, общественных, научных и иных организаций в реализации Под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300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2"/>
      </w:tblGrid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exact" w:line="24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дел 4</w:t>
            </w:r>
          </w:p>
        </w:tc>
        <w:tc>
          <w:tcPr>
            <w:tcW w:w="74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exact" w:line="2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частии муниципальных образований Ставропольского края, государственных внебюджетных фондов, государственных унитарных предприятий Ставропольского края, акционерных обществ с государственным участием Ставропольского края, общественных, научных и иных организаций в реализации Подпрограммы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еализации мероприятия Подпрограммы участвуют организации, подведомственные минстрою края: государственное унитарное предприятие «Управление капитального строительства Ставропольского края», государственное бюджетное учреждение архитектуры и градостроительства Ставрополь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унитарное предприятие «Управление капитального строительства Ставропольского края» в рамках реализации основного мероприятия Подпрограммы по осуществлению бюджетных инвестиций в объекты капитального строительства государственной собственности Ставропольского края выполняет функцию строительного контроля и оказывает услуги в соответствии с Федеральным законом Российской Федерации от 5 апреля 2013 г. № 44-ФЗ «О контрактной системе в сфере закупок товаров, работ, услуг для обеспечения государственных и муниципальных нужд» при осуществлении строительства, реконструкции и капитального ремонта объектов капитального строительства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сурсное </w:t>
      </w:r>
      <w:hyperlink r:id="rId4">
        <w:r>
          <w:rPr>
            <w:rStyle w:val="InternetLink"/>
            <w:sz w:val="28"/>
            <w:szCs w:val="28"/>
          </w:rPr>
          <w:t>обеспечение</w:t>
        </w:r>
      </w:hyperlink>
      <w:r>
        <w:rPr>
          <w:sz w:val="28"/>
          <w:szCs w:val="28"/>
        </w:rPr>
        <w:t xml:space="preserve"> реализации Подпрограммы за счет средств краевого бюджета представлено в приложении 10 к Програм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сурсное </w:t>
      </w:r>
      <w:hyperlink r:id="rId5">
        <w:r>
          <w:rPr>
            <w:rStyle w:val="InternetLink"/>
            <w:sz w:val="28"/>
            <w:szCs w:val="28"/>
          </w:rPr>
          <w:t>обеспечение</w:t>
        </w:r>
      </w:hyperlink>
      <w:r>
        <w:rPr>
          <w:sz w:val="28"/>
          <w:szCs w:val="28"/>
        </w:rPr>
        <w:t xml:space="preserve"> и прогнозная (справочная) оценка расходов федерального бюджета и краевого бюджета на реализацию Подпрограммы представлены в приложении 11 к Программе.</w:t>
      </w:r>
    </w:p>
    <w:p>
      <w:pPr>
        <w:pStyle w:val="Normal"/>
        <w:autoSpaceDE w:val="false"/>
        <w:ind w:firstLine="720"/>
        <w:jc w:val="both"/>
        <w:rPr/>
      </w:pPr>
      <w:hyperlink r:id="rId6">
        <w:r>
          <w:rPr>
            <w:rStyle w:val="InternetLink"/>
            <w:sz w:val="28"/>
            <w:szCs w:val="28"/>
          </w:rPr>
          <w:t>Оценка</w:t>
        </w:r>
      </w:hyperlink>
      <w:r>
        <w:rPr>
          <w:sz w:val="28"/>
          <w:szCs w:val="28"/>
        </w:rPr>
        <w:t xml:space="preserve"> применения мер государственного регулирования в сфере реализации Подпрограммы представлена в приложении 7 к Программе.</w:t>
      </w:r>
    </w:p>
    <w:p>
      <w:pPr>
        <w:pStyle w:val="Normal"/>
        <w:autoSpaceDE w:val="false"/>
        <w:ind w:firstLine="720"/>
        <w:jc w:val="both"/>
        <w:rPr/>
      </w:pPr>
      <w:hyperlink r:id="rId7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б основных мерах правового регулирования в сфере реализации Подпрограммы представлены в приложении 8 к Программе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 Приложение 6 «Перечень основных мероприятий подпрограмм государственной программы Ставропольского края «Развитие градостроительства, строительства и архитектуры» к Программе изложить в редакции согласно приложению 2 к настоящим Изменения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8. Приложение 7 «Оценка применения мер государственного регулирования в сфере реализации государственной программы Ставропольского края «Развитие градостроительства, строительства и архитектуры» к Программе изложить в редакции согласно приложению 3 к настоящим Изменени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9. Приложение 9 «Прогноз сводных показателей государственных заданий на оказание государственных услуг (выполнение работ) государственными учреждениями Ставропольского края, подведомственными министерству строительства, архитектуры и жилищно-коммунального хозяйства Ставропольского края, в рамках реализации государственной программы Ставропольского края «Развитие градостроительства, строительства и архитектуры» к Программе изложить в редакции согласно приложению 4 к настоящим Изменениям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10 «Ресурсное обеспечение реализации государственной программы Ставропольского края «Развитие градостроительства, строительства и архитектуры» за счет средств бюджета Ставропольского края» к Программе изложить в редакции согласно приложению 5 к настоящим Изменениям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1. Приложение 11 «Ресурсное обеспечение и прогнозная (справочная) оценка расходов федерального бюджета, бюджета Ставропольского края, бюджетов муниципальных образований Ставропольского края и внебюджетных источников на реализацию государственной программы Ставропольского края «Развитие градостроительства, строительства и архитектуры» к Программе изложить в редакции согласно приложению 6 к настоящим Изменения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spacing w:lineRule="exact" w:line="240"/>
        <w:rPr/>
      </w:pPr>
      <w:r>
        <w:rPr>
          <w:sz w:val="28"/>
          <w:szCs w:val="28"/>
        </w:rPr>
        <w:t xml:space="preserve">Правительства Ставропольского края </w:t>
        <w:tab/>
        <w:t xml:space="preserve">                                      Р.Я.Петрашов</w:t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09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75F2F398B39A67E159091E41DA8241FDDD939F427EB72FCFD1C85FAFD5116D682D114FEAAC6006D5324Ck0uBI" TargetMode="External"/><Relationship Id="rId3" Type="http://schemas.openxmlformats.org/officeDocument/2006/relationships/hyperlink" Target="consultantplus://offline/ref=72EC1C96C8E8184B9746D3E595C7C2CF0B99040243B60C288B11882006C1897BFC9D3F364BC26D1CFA9140d2o8I" TargetMode="External"/><Relationship Id="rId4" Type="http://schemas.openxmlformats.org/officeDocument/2006/relationships/hyperlink" Target="consultantplus://offline/ref=B49B6FDF1A1185B3A7CF64B52EF3A952DE79CEE06EC0EE90946BD8E88804BC9470AC7004B528B5504A2E9D4Cq6K" TargetMode="External"/><Relationship Id="rId5" Type="http://schemas.openxmlformats.org/officeDocument/2006/relationships/hyperlink" Target="consultantplus://offline/ref=B49B6FDF1A1185B3A7CF64B52EF3A952DE79CEE06EC0EE90946BD8E88804BC9470AC7004B528B5504A2E924Cq3K" TargetMode="External"/><Relationship Id="rId6" Type="http://schemas.openxmlformats.org/officeDocument/2006/relationships/hyperlink" Target="consultantplus://offline/ref=B49B6FDF1A1185B3A7CF64B52EF3A952DE79CEE06EC0EE90946BD8E88804BC9470AC7004B528B5504A2E9B4Cq4K" TargetMode="External"/><Relationship Id="rId7" Type="http://schemas.openxmlformats.org/officeDocument/2006/relationships/hyperlink" Target="consultantplus://offline/ref=B49B6FDF1A1185B3A7CF64B52EF3A952DE79CEE06EC0EE90946BD8E88804BC9470AC7004B528B5504A2E994Cq3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6:25:00Z</dcterms:created>
  <dc:creator>mamedolieva.n</dc:creator>
  <dc:description/>
  <cp:keywords/>
  <dc:language>en-US</dc:language>
  <cp:lastModifiedBy>avtushenko.l</cp:lastModifiedBy>
  <cp:lastPrinted>2014-07-02T16:43:00Z</cp:lastPrinted>
  <dcterms:modified xsi:type="dcterms:W3CDTF">2014-07-03T07:18:00Z</dcterms:modified>
  <cp:revision>17</cp:revision>
  <dc:subject/>
  <dc:title>УТВЕРЖДЕНЫ</dc:title>
</cp:coreProperties>
</file>